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Великой Отечественной войны с воспитанниками является неотъемлемой частью воспитания патриотизма и уважения ребят к солдатам, которые ценной своей жизни защищали свою страну от фаши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зна и актуальность разработк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зработке представлено занятие по теме: «Город Сочи во время Великой Отечественной Войны», которое содержит  в себе оптимальные формы обучения детей в системе дополнительного образования». Занятие проходит в форме мультимедийного занятия. Необходимо  отметить, что выбор такого метода обучения обусловлен, прежде всего, тем, что  дети с их богатым воображением и образным мышлением так гораздо легче и эффективнее усваивают сложный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назначение занят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оспитанники на данном занятии узнают историю и роль своего родного города в Великой Отечественной Вой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ветеранам и гордость за свою страну. Развитие у детей представления о том, что защита Родины – священная обязанность каждого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разработки занятия состоит в том, что она может быть применена в учреждениях дополнительного образования, в общеобразовательных школ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10-12 лет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7:00Z</dcterms:created>
  <dc:creator>Hurum</dc:creator>
  <dc:description/>
  <cp:keywords/>
  <dc:language>en-US</dc:language>
  <cp:lastModifiedBy>Хурум А.Р.</cp:lastModifiedBy>
  <dcterms:modified xsi:type="dcterms:W3CDTF">2015-03-19T10:58:00Z</dcterms:modified>
  <cp:revision>4</cp:revision>
  <dc:subject/>
  <dc:title/>
</cp:coreProperties>
</file>